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MS3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CCOUNTING FOR MANAGER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various Accounting Concepts and Conven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verview on the International Financial Reporting Stand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Management Accounting and Financial Accoun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various Tools and Techniques used for the Financial Analysis of a compan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various types of cost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on the Methods and Techniques of Cost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elements of cost involved in arriving at the Total Cost for manufacturing a Produc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Format of Preparing the Statement of Cost She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Concepts and Objectives of Standard Co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requirements needed before the establishment of Standard Costing in a Manufacturing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two important Ratios used in the Analysis of Standard Costing namely Efficiency and Activ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es the Management Accountant do in implementing the control of costing in an organiz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en do the companies use the Marginal Costing Techniqu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Break Even Point? Discuss the procedure involved in CVP/BEP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do companies take decisions based on Key Facto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Managerial Decision Making Areas that the Management of an Organisation normally look int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types of Budgets prepared by the Management Accountant and report to the Top Level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pare a Flexible budget for Overheads on the basis of the following data. Ascertain the overhead rates at 50% and 60% capacity. </w:t>
            </w:r>
          </w:p>
          <w:p>
            <w:pPr>
              <w:pStyle w:val="Normal"/>
              <w:jc w:val="both"/>
              <w:rPr/>
            </w:pPr>
            <w:r>
              <w:rPr/>
              <w:t>At 60% capacity, the following information is furnished.</w:t>
            </w:r>
          </w:p>
          <w:p>
            <w:pPr>
              <w:pStyle w:val="Normal"/>
              <w:jc w:val="both"/>
              <w:rPr/>
            </w:pPr>
            <w:r>
              <w:rPr/>
              <w:t>Variable overheads:  Indirect Material   Rs.  6,000,  Labour  Rs.  18,000</w:t>
            </w:r>
          </w:p>
          <w:p>
            <w:pPr>
              <w:pStyle w:val="Normal"/>
              <w:jc w:val="both"/>
              <w:rPr/>
            </w:pPr>
            <w:r>
              <w:rPr/>
              <w:t>Semi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 xml:space="preserve">variable overheads:    Electricity: (40% Fixed &amp; 60% variable)   Rs.  30,000    Repairs: (80% fixed &amp; 20% Variable)  Rs. 3,0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ixed overheads: Depreciation Rs. 16,500 Insurance    Rs. 4,500   Salaries  Rs. 15,000 </w:t>
            </w:r>
          </w:p>
          <w:p>
            <w:pPr>
              <w:pStyle w:val="Normal"/>
              <w:jc w:val="both"/>
              <w:rPr/>
            </w:pPr>
            <w:r>
              <w:rPr/>
              <w:t>Estimated direct labour hours  1,86,000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4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6T09:44:00Z</dcterms:modified>
  <cp:revision>18</cp:revision>
  <dc:subject/>
  <dc:title/>
</cp:coreProperties>
</file>